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334826296"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4828225"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